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lang w:val="en-US"/>
        </w:rPr>
        <w:t>6. Professions in the sphere of finance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There are so many interesting gobs in the financial system:  bank worker, broker, underwriter, auditor, accountant, businessmen, programmer and others. There so many jobs in this sphere, because all types of organizations have financial needs.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 xml:space="preserve">Economist is the most typical job in financial system. Economists study the relationships among household, business and government decisions regarding the use of scare recourses. They a analyze trends in inflation, unemployment and economic growth. 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 xml:space="preserve">Economist can work for private sector ore for the government. Many economists hold teaching and re searching positions at colleges and universities. Qualifications for a job are high. There is bachelor’s degree need to find really good job. 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Employment in the financial area will grow faster. And it proves that these professions are really needed in modern economic world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35:00Z</dcterms:created>
  <dc:creator>Z</dc:creator>
  <dc:description/>
  <dc:language>en-US</dc:language>
  <cp:lastModifiedBy>Z</cp:lastModifiedBy>
  <cp:lastPrinted>2006-06-14T19:22:00Z</cp:lastPrinted>
  <dcterms:modified xsi:type="dcterms:W3CDTF">2006-06-14T15:22:00Z</dcterms:modified>
  <cp:revision>4</cp:revision>
  <dc:subject/>
  <dc:title>6</dc:title>
</cp:coreProperties>
</file>